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1A16B326" w:rsidR="004E46D0" w:rsidRPr="00EC346F" w:rsidRDefault="00A45609" w:rsidP="004E46D0"&gt;&lt;w:pPr&gt;&lt;w:jc w:val="left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&gt;Transpordi&lt;/w:t&gt;&lt;/w:r&gt;&lt;w:r w:rsidR="004E46D0" w:rsidRPr="00EC346F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EC346F"&gt;&lt;w:rPr&gt;&lt;w:rFonts w:asciiTheme="majorHAnsi" w:hAnsiTheme="majorHAnsi" w:cstheme="majorHAnsi"/&gt;&lt;/w:rPr&gt;&lt;w:tab/&gt;&lt;w:t xml:space="preserve"&gt;        &lt;/w:t&gt;&lt;/w:r&gt;&lt;w:r w:rsidR="004E46D0" w:rsidRPr="00EC346F"&gt;&lt;w:rPr&gt;&lt;w:rFonts w:asciiTheme="majorHAnsi" w:hAnsiTheme="majorHAnsi" w:cstheme="majorHAnsi"/&gt;&lt;/w:rPr&gt;&lt;w:tab/&gt;&lt;w:t xml:space="preserve"&gt;                  Seosviit (&lt;/w:t&gt;&lt;/w:r&gt;&lt;w:r w:rsidR="004E46D0" w:rsidRPr="00EC346F"&gt;&lt;w:rPr&gt;&lt;w:rFonts w:asciiTheme="majorHAnsi" w:hAnsiTheme="majorHAnsi" w:cstheme="majorHAnsi"/&gt;&lt;w:color w:val="000000"/&gt;&lt;w:lang w:eastAsia="et-EE"/&gt;&lt;/w:rPr&gt;&lt;w:t&gt;nr&lt;/w:t&gt;&lt;/w:r&gt;&lt;w:r w:rsidR="00510695" w:rsidRPr="00EC346F"&gt;&lt;w:rPr&gt;&lt;w:rFonts w:asciiTheme="majorHAnsi" w:hAnsiTheme="majorHAnsi" w:cstheme="majorHAnsi"/&gt;&lt;w:color w:val="000000"/&gt;&lt;w:lang w:eastAsia="et-EE"/&gt;&lt;/w:rPr&gt;&lt;w:t xml:space="preserve"&gt; 9236S_300523&lt;/w:t&gt;&lt;/w:r&gt;&lt;w:r w:rsidR="004E46D0" w:rsidRPr="00EC346F"&gt;&lt;w:rPr&gt;&lt;w:rFonts w:asciiTheme="majorHAnsi" w:hAnsiTheme="majorHAnsi" w:cstheme="majorHAnsi"/&gt;&lt;/w:rPr&gt;&lt;w:t&gt;)&lt;/w:t&gt;&lt;/w:r&gt;&lt;/w:p&gt;&lt;w:p w14:paraId="126328E8" w14:textId="77777777" w:rsidR="004E46D0" w:rsidRPr="00EC346F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EC346F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EC346F" w14:paraId="61167C7E" w14:textId="77777777" w:rsidTr="00EC346F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79C31509" w:rsidR="004E46D0" w:rsidRPr="00EC346F" w:rsidRDefault="004E46D0" w:rsidP="00EC346F"&gt;&lt;w:pPr&gt;&lt;w:spacing w:after="0"/&gt;&lt;w:jc w:val="left"/&gt;&lt;w:rPr&gt;&lt;w:rFonts w:asciiTheme="majorHAnsi" w:hAnsiTheme="majorHAnsi" w:cstheme="majorHAnsi"/&gt;&lt;w:b/&gt;&lt;/w:rPr&gt;&lt;/w:pPr&gt;&lt;w:r w:rsidRPr="00EC346F"&gt;&lt;w:rPr&gt;&lt;w:rFonts w:asciiTheme="majorHAnsi" w:hAnsiTheme="majorHAnsi" w:cstheme="majorHAnsi"/&gt;&lt;w:b/&gt;&lt;/w:rPr&gt;&lt;w:t&gt;TAOTLEJA&lt;/w:t&gt;&lt;/w:r&gt;&lt;w:r w:rsidR="00EC346F" w:rsidRPr="00EC346F"&gt;&lt;w:rPr&gt;&lt;w:rFonts w:asciiTheme="majorHAnsi" w:hAnsiTheme="majorHAnsi" w:cstheme="majorHAnsi"/&gt;&lt;w:b/&gt;&lt;/w:rPr&gt;&lt;w:t xml:space="preserve"&gt; &lt;/w:t&gt;&lt;/w:r&gt;&lt;w:r w:rsidRPr="00EC346F"&gt;&lt;w:rPr&gt;&lt;w:rFonts w:asciiTheme="majorHAnsi" w:hAnsiTheme="majorHAnsi" w:cstheme="majorHAnsi"/&gt;&lt;w:b/&gt;&lt;/w:rPr&gt;&lt;w:t&gt;ANDMED:&lt;/w:t&gt;&lt;/w:r&gt;&lt;/w:p&gt;&lt;w:p w14:paraId="0E42A416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w:r w:rsidRPr="00EC346F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w:t xml:space="preserve"&gt;Nimi: &lt;/w:t&gt;&lt;/w:r&gt;&lt;w:r w:rsidRPr="00EC346F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EC346F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EC346F" w14:paraId="3A972A4A" w14:textId="77777777" w:rsidTr="00EC346F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Registrikood: &lt;/w:t&gt;&lt;/w:r&gt;&lt;w:r w:rsidR="00AA4F56" w:rsidRPr="00EC346F"&gt;&lt;w:rPr&gt;&lt;w:rFonts w:asciiTheme="majorHAnsi" w:hAnsiTheme="majorHAnsi" w:cstheme="majorHAnsi"/&gt;&lt;w:b/&gt;&lt;w:bCs/&gt;&lt;/w:rPr&gt;&lt;w:t&gt;10234957&lt;/w:t&gt;&lt;/w:r&gt;&lt;/w:p&gt;&lt;/w:tc&gt;&lt;/w:tr&gt;&lt;w:tr w:rsidR="004E46D0" w:rsidRPr="00EC346F" w14:paraId="5717F2C9" w14:textId="77777777" w:rsidTr="00EC346F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Lepingu allkirjastaja nimi: &lt;/w:t&gt;&lt;/w:r&gt;&lt;w:r w:rsidR="00AA4F56" w:rsidRPr="00EC346F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EC346F" w14:paraId="506058BD" w14:textId="77777777" w:rsidTr="00EC346F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EC346F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EC346F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EC346F" w14:paraId="467B5504" w14:textId="77777777" w:rsidTr="00EC346F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EC346F" w:rsidRDefault="00F15C0B" w:rsidP="004A607A"&gt;&lt;w:pPr&gt;&lt;w:spacing w:after="0"/&gt;&lt;w:rPr&gt;&lt;w:rFonts w:asciiTheme="majorHAnsi" w:hAnsiTheme="majorHAnsi" w:cstheme="majorHAnsi"/&gt;&lt;w:b/&gt;&lt;w:bCs/&gt;&lt;/w:rPr&gt;&lt;/w:pPr&gt;&lt;w:r w:rsidRPr="00EC346F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EC346F" w14:paraId="76FE6B1C" w14:textId="77777777" w:rsidTr="00EC346F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w:b/&gt;&lt;w:bCs/&gt;&lt;/w:rPr&gt;&lt;/w:pPr&gt;&lt;w:r w:rsidRPr="00EC346F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Nimi: &lt;/w:t&gt;&lt;/w:r&gt;&lt;w:r w:rsidR="00F15C0B" w:rsidRPr="00EC346F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EC346F" w14:paraId="494DF5DB" w14:textId="77777777" w:rsidTr="00EC346F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5CC1BF7F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&gt;Tema  e-posti aadress, telefoni number:&lt;/w:t&gt;&lt;/w:r&gt;&lt;w:r w:rsidR="00EC346F" w:rsidRPr="00EC346F"&gt;&lt;w:rPr&gt;&lt;w:rFonts w:asciiTheme="majorHAnsi" w:hAnsiTheme="majorHAnsi" w:cstheme="majorHAnsi"/&gt;&lt;/w:rPr&gt;&lt;w:t xml:space="preserve"&gt; &lt;/w:t&gt;&lt;/w:r&gt;&lt;w:r w:rsidR="00F15C0B" w:rsidRPr="00EC346F"&gt;&lt;w:rPr&gt;&lt;w:rFonts w:asciiTheme="majorHAnsi" w:hAnsiTheme="majorHAnsi" w:cstheme="majorHAnsi"/&gt;&lt;w:b/&gt;&lt;w:bCs/&gt;&lt;/w:rPr&gt;&lt;w:t&gt;alina@kirjanurk.ee, 56988010&lt;/w:t&gt;&lt;/w:r&gt;&lt;/w:p&gt;&lt;/w:tc&gt;&lt;/w:tr&gt;&lt;w:tr w:rsidR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C346F" w14:paraId="17B791B0" w14:textId="77777777" w:rsidTr="00EC346F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EC346F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EC346F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EC346F" w14:paraId="6DA0C2B9" w14:textId="77777777" w:rsidTr="00EC346F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EC346F" w:rsidRDefault="004E46D0" w:rsidP="00EC346F"&gt;&lt;w:pPr&gt;&lt;w:spacing w:after="0"/&gt;&lt;w:jc w:val="left"/&gt;&lt;w:rPr&gt;&lt;w:rFonts w:asciiTheme="majorHAnsi" w:hAnsiTheme="majorHAnsi" w:cstheme="majorHAnsi"/&gt;&lt;w:b/&gt;&lt;/w:rPr&gt;&lt;/w:pPr&gt;&lt;w:r w:rsidRPr="00EC346F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EC346F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EC346F"&gt;&lt;w:rPr&gt;&lt;w:rFonts w:asciiTheme="majorHAnsi" w:hAnsiTheme="majorHAnsi" w:cstheme="majorHAnsi"/&gt;&lt;w:b/&gt;&lt;w:bCs/&gt;&lt;/w:rPr&gt;&lt;w:t&gt;Tehnovõrgu arendamine&lt;/w:t&gt;&lt;/w:r&gt;&lt;w:r w:rsidRPr="00EC346F"&gt;&lt;w:rPr&gt;&lt;w:rFonts w:asciiTheme="majorHAnsi" w:hAnsiTheme="majorHAnsi" w:cstheme="majorHAnsi"/&gt;&lt;w:u w:val="single"/&gt;&lt;/w:rPr&gt;&lt;w:br/&gt;&lt;w:t&gt;(&lt;/w:t&gt;&lt;/w:r&gt;&lt;w:r w:rsidRPr="00EC346F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EC346F" w14:paraId="670264D5" w14:textId="77777777" w:rsidTr="00EC346F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EC346F" w:rsidRDefault="00A45609" w:rsidP="00EC346F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EC346F"&gt;&lt;w:rPr&gt;&lt;w:rFonts w:asciiTheme="majorHAnsi" w:hAnsiTheme="majorHAnsi" w:cstheme="majorHAnsi"/&gt;&lt;w:b/&gt;&lt;/w:rPr&gt;&lt;w:t&gt;TRANSPORDI&lt;/w:t&gt;&lt;/w:r&gt;&lt;w:r w:rsidR="004E46D0" w:rsidRPr="00EC346F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1C410EAF" w:rsidR="004E46D0" w:rsidRPr="00EC346F" w:rsidRDefault="004E46D0" w:rsidP="00F15C0B"&gt;&lt;w:pPr&gt;&lt;w:rPr&gt;&lt;w:rFonts w:asciiTheme="majorHAnsi" w:hAnsiTheme="majorHAnsi" w:cstheme="majorHAnsi"/&gt;&lt;w:b/&gt;&lt;w:bCs/&gt;&lt;/w:rPr&gt;&lt;/w:pPr&gt;&lt;w:r w:rsidRPr="00EC346F"&gt;&lt;w:rPr&gt;&lt;w:rFonts w:asciiTheme="majorHAnsi" w:hAnsiTheme="majorHAnsi" w:cstheme="majorHAnsi"/&gt;&lt;/w:rPr&gt;&lt;w:t xml:space="preserve"&gt;Projekti nimetus ja number:  &lt;/w:t&gt;&lt;/w:r&gt;&lt;w:r w:rsidR="00F15C0B" w:rsidRPr="00EC346F"&gt;&lt;w:rPr&gt;&lt;w:rFonts w:asciiTheme="majorHAnsi" w:hAnsiTheme="majorHAnsi" w:cstheme="majorHAnsi"/&gt;&lt;w:b/&gt;&lt;w:bCs/&gt;&lt;/w:rPr&gt;&lt;w:t xml:space="preserve"&gt;nr &lt;/w:t&gt;&lt;/w:r&gt;&lt;w:r w:rsidR="00EC346F"&gt;&lt;w:rPr&gt;&lt;w:rFonts w:asciiTheme="majorHAnsi" w:hAnsiTheme="majorHAnsi" w:cstheme="majorHAnsi"/&gt;&lt;w:b/&gt;&lt;w:bCs/&gt;&lt;/w:rPr&gt;&lt;w:t&gt;9236P&lt;/w:t&gt;&lt;/w:r&gt;&lt;w:r w:rsidR="00F15C0B" w:rsidRPr="00EC346F"&gt;&lt;w:rPr&gt;&lt;w:rFonts w:asciiTheme="majorHAnsi" w:hAnsiTheme="majorHAnsi" w:cstheme="majorHAnsi"/&gt;&lt;w:b/&gt;&lt;w:bCs/&gt;&lt;/w:rPr&gt;&lt;w:t xml:space="preserve"&gt; „&lt;/w:t&gt;&lt;/w:r&gt;&lt;w:r w:rsidR="00EC346F" w:rsidRPr="00EC346F"&gt;&lt;w:rPr&gt;&lt;w:rFonts w:asciiTheme="majorHAnsi" w:hAnsiTheme="majorHAnsi" w:cstheme="majorHAnsi"/&gt;&lt;w:b/&gt;&lt;w:bCs/&gt;&lt;/w:rPr&gt;&lt;w:t&gt;Harjumaa&lt;/w:t&gt;&lt;/w:r&gt;&lt;w:r w:rsidR="00EC346F"&gt;&lt;w:rPr&gt;&lt;w:rFonts w:asciiTheme="majorHAnsi" w:hAnsiTheme="majorHAnsi" w:cstheme="majorHAnsi"/&gt;&lt;w:b/&gt;&lt;w:bCs/&gt;&lt;/w:rPr&gt;&lt;w:t&gt;,&lt;/w:t&gt;&lt;/w:r&gt;&lt;w:r w:rsidR="00EC346F" w:rsidRPr="00EC346F"&gt;&lt;w:rPr&gt;&lt;w:rFonts w:asciiTheme="majorHAnsi" w:hAnsiTheme="majorHAnsi" w:cstheme="majorHAnsi"/&gt;&lt;w:b/&gt;&lt;w:bCs/&gt;&lt;/w:rPr&gt;&lt;w:t xml:space="preserve"&gt; Jõelähtme vald&lt;/w:t&gt;&lt;/w:r&gt;&lt;w:r w:rsidR="00EC346F"&gt;&lt;w:rPr&gt;&lt;w:rFonts w:asciiTheme="majorHAnsi" w:hAnsiTheme="majorHAnsi" w:cstheme="majorHAnsi"/&gt;&lt;w:b/&gt;&lt;w:bCs/&gt;&lt;/w:rPr&gt;&lt;w:t&gt;,&lt;/w:t&gt;&lt;/w:r&gt;&lt;w:r w:rsidR="00EC346F" w:rsidRPr="00EC346F"&gt;&lt;w:rPr&gt;&lt;w:rFonts w:asciiTheme="majorHAnsi" w:hAnsiTheme="majorHAnsi" w:cstheme="majorHAnsi"/&gt;&lt;w:b/&gt;&lt;w:bCs/&gt;&lt;/w:rPr&gt;&lt;w:t xml:space="preserve"&gt; Loo alevik Vibeliku tee Telia sideühendused&lt;/w:t&gt;&lt;/w:r&gt;&lt;w:r w:rsidR="00F15C0B" w:rsidRPr="00EC346F"&gt;&lt;w:rPr&gt;&lt;w:rFonts w:asciiTheme="majorHAnsi" w:hAnsiTheme="majorHAnsi" w:cstheme="majorHAnsi"/&gt;&lt;w:b/&gt;&lt;w:bCs/&gt;&lt;/w:rPr&gt;&lt;w:t&gt;“&lt;/w:t&gt;&lt;/w:r&gt;&lt;/w:p&gt;&lt;/w:tc&gt;&lt;/w:tr&gt;&lt;w:tr w:rsidR="004E46D0" w:rsidRPr="00EC346F" w14:paraId="4D4A6060" w14:textId="77777777" w:rsidTr="00EC346F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2A849563" w:rsidR="004E46D0" w:rsidRPr="00EC346F" w:rsidRDefault="004E46D0" w:rsidP="004A607A"&gt;&lt;w:pPr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Projekti koostaja: &lt;/w:t&gt;&lt;/w:r&gt;&lt;w:r w:rsidR="00EC346F" w:rsidRPr="00EC346F"&gt;&lt;w:rPr&gt;&lt;w:rFonts w:asciiTheme="majorHAnsi" w:hAnsiTheme="majorHAnsi" w:cstheme="majorHAnsi"/&gt;&lt;w:b/&gt;&lt;w:bCs/&gt;&lt;/w:rPr&gt;&lt;w:t&gt;Kirjanurk OÜ&lt;/w:t&gt;&lt;/w:r&gt;&lt;/w:p&gt;&lt;/w:tc&gt;&lt;/w:tr&gt;&lt;w:tr w:rsidR="004E46D0" w:rsidRPr="00EC346F" w14:paraId="03A38671" w14:textId="77777777" w:rsidTr="00EC346F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Projekti &lt;/w:t&gt;&lt;/w:r&gt;&lt;w:r w:rsidR="00A45609" w:rsidRPr="00EC346F"&gt;&lt;w:rPr&gt;&lt;w:rFonts w:asciiTheme="majorHAnsi" w:hAnsiTheme="majorHAnsi" w:cstheme="majorHAnsi"/&gt;&lt;/w:rPr&gt;&lt;w:t&gt;Transpordi&lt;/w:t&gt;&lt;/w:r&gt;&lt;w:r w:rsidRPr="00EC346F"&gt;&lt;w:rPr&gt;&lt;w:rFonts w:asciiTheme="majorHAnsi" w:hAnsiTheme="majorHAnsi" w:cstheme="majorHAnsi"/&gt;&lt;/w:rPr&gt;&lt;w:t xml:space="preserve"&gt;ameti kooskõlastuse vastuskirja seosviit: &lt;/w:t&gt;&lt;/w:r&gt;&lt;/w:p&gt;&lt;w:p w14:paraId="43287F2C" w14:textId="62E94517" w:rsidR="004E46D0" w:rsidRPr="00EC346F" w:rsidRDefault="00EC346F" w:rsidP="004A607A"&gt;&lt;w:pPr&gt;&lt;w:spacing w:after="0"/&gt;&lt;w:rPr&gt;&lt;w:rFonts w:asciiTheme="majorHAnsi" w:hAnsiTheme="majorHAnsi" w:cstheme="majorHAnsi"/&gt;&lt;w:b/&gt;&lt;w:bCs/&gt;&lt;w:color w:val="FF0000"/&gt;&lt;/w:rPr&gt;&lt;/w:pPr&gt;&lt;w:r w:rsidRPr="00EC346F"&gt;&lt;w:rPr&gt;&lt;w:rFonts w:asciiTheme="majorHAnsi" w:hAnsiTheme="majorHAnsi" w:cstheme="majorHAnsi"/&gt;&lt;w:b/&gt;&lt;w:bCs/&gt;&lt;/w:rPr&gt;&lt;w:t&gt;26.05.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7.1-2/23/6866-3&lt;/w:t&gt;&lt;/w:r&gt;&lt;/w:p&gt;&lt;/w:tc&gt;&lt;/w:tr&gt;&lt;w:bookmarkEnd w:id="1"/&gt;&lt;w:tr w:rsidR="004E46D0" w:rsidRPr="00EC346F" w14:paraId="3D002D1D" w14:textId="77777777" w:rsidTr="00EC346F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w:r w:rsidRPr="00EC346F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w:r w:rsidRPr="00EC346F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43DB53D6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Number ja nimetus: &lt;/w:t&gt;&lt;/w:r&gt;&lt;w:r w:rsidR="00B93C2B" w:rsidRPr="00EC346F"&gt;&lt;w:rPr&gt;&lt;w:rFonts w:asciiTheme="majorHAnsi" w:hAnsiTheme="majorHAnsi" w:cstheme="majorHAnsi"/&gt;&lt;w:b/&gt;&lt;w:bCs/&gt;&lt;/w:rPr&gt;&lt;w:t&gt;11110 Nehatu-Loo-Lagedi tee&lt;/w:t&gt;&lt;/w:r&gt;&lt;/w:p&gt;&lt;/w:tc&gt;&lt;/w:tr&gt;&lt;w:tr w:rsidR="004E46D0" w:rsidRPr="00EC346F" w14:paraId="28A1CE44" w14:textId="77777777" w:rsidTr="00EC346F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75C6111" w14:textId="717210D9" w:rsidR="00EC346F" w:rsidRDefault="00EC346F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, 1-2&lt;/w:t&gt;&lt;/w:r&gt;&lt;/w:p&gt;&lt;w:p w14:paraId="15C6E333" w14:textId="788CA9D6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w:r w:rsidRPr="00EC346F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w:r w:rsidRPr="00EC346F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7BF0FD34" w:rsidR="004E46D0" w:rsidRPr="00EC346F" w:rsidRDefault="00A31581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&gt;Tunnus:&lt;/w:t&gt;&lt;/w:r&gt;&lt;w:r w:rsidRPr="00EC346F"&gt;&lt;w:rPr&gt;&lt;w:rFonts w:asciiTheme="majorHAnsi" w:hAnsiTheme="majorHAnsi" w:cstheme="majorHAnsi"/&gt;&lt;w:b/&gt;&lt;w:bCs/&gt;&lt;/w:rPr&gt;&lt;w:t xml:space="preserve"&gt; &lt;/w:t&gt;&lt;/w:r&gt;&lt;w:r w:rsidR="008E6EB2" w:rsidRPr="00EC346F"&gt;&lt;w:rPr&gt;&lt;w:rFonts w:asciiTheme="majorHAnsi" w:hAnsiTheme="majorHAnsi" w:cstheme="majorHAnsi"/&gt;&lt;w:b/&gt;&lt;w:bCs/&gt;&lt;/w:rPr&gt;&lt;w:t&gt;24504:002:0654&lt;/w:t&gt;&lt;/w:r&gt;&lt;/w:p&gt;&lt;/w:tc&gt;&lt;/w:tr&gt;&lt;w:tr w:rsidR="004E46D0" w:rsidRPr="00EC346F" w14:paraId="022268D7" w14:textId="77777777" w:rsidTr="00EC346F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EC346F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672EC014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Lähiaadress: &lt;/w:t&gt;&lt;/w:r&gt;&lt;w:r w:rsidR="00AD22DB" w:rsidRPr="00EC346F"&gt;&lt;w:rPr&gt;&lt;w:rFonts w:asciiTheme="majorHAnsi" w:hAnsiTheme="majorHAnsi" w:cstheme="majorHAnsi"/&gt;&lt;w:b/&gt;&lt;w:bCs/&gt;&lt;/w:rPr&gt;&lt;w:t&gt;Harju maakond, Jõelähtme vald, Loo alevik,&lt;/w:t&gt;&lt;/w:r&gt;&lt;w:r w:rsidR="00AD22DB" w:rsidRPr="00EC346F"&gt;&lt;w:rPr&gt;&lt;w:rFonts w:asciiTheme="majorHAnsi" w:hAnsiTheme="majorHAnsi" w:cstheme="majorHAnsi"/&gt;&lt;/w:rPr&gt;&lt;w:t xml:space="preserve"&gt; &lt;/w:t&gt;&lt;/w:r&gt;&lt;w:r w:rsidR="00AD22DB" w:rsidRPr="00EC346F"&gt;&lt;w:rPr&gt;&lt;w:rFonts w:asciiTheme="majorHAnsi" w:hAnsiTheme="majorHAnsi" w:cstheme="majorHAnsi"/&gt;&lt;w:b/&gt;&lt;w:bCs/&gt;&lt;/w:rPr&gt;&lt;w:t&gt;11110 Nehatu-Loo-Lagedi tee L1&lt;/w:t&gt;&lt;/w:r&gt;&lt;/w:p&gt;&lt;/w:tc&gt;&lt;/w:tr&gt;&lt;w:tr w:rsidR="004E46D0" w:rsidRPr="00EC346F" w14:paraId="3ABE1F0A" w14:textId="77777777" w:rsidTr="00EC346F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078BB9C7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&gt;Riigi kinnisvararegistri objekti kood:&lt;/w:t&gt;&lt;/w:r&gt;&lt;w:r w:rsidRPr="00EC346F"&gt;&lt;w:rPr&gt;&lt;w:rFonts w:asciiTheme="majorHAnsi" w:hAnsiTheme="majorHAnsi" w:cstheme="majorHAnsi"/&gt;&lt;w:b/&gt;&lt;w:bCs/&gt;&lt;/w:rPr&gt;&lt;w:t xml:space="preserve"&gt; &lt;/w:t&gt;&lt;/w:r&gt;&lt;w:r w:rsidR="002C19BB" w:rsidRPr="00EC346F"&gt;&lt;w:rPr&gt;&lt;w:rFonts w:asciiTheme="majorHAnsi" w:hAnsiTheme="majorHAnsi" w:cstheme="majorHAnsi"/&gt;&lt;w:b/&gt;&lt;w:bCs/&gt;&lt;/w:rPr&gt;&lt;w:t&gt;KV11250&lt;/w:t&gt;&lt;/w:r&gt;&lt;/w:p&gt;&lt;/w:tc&gt;&lt;/w:tr&gt;&lt;w:tr w:rsidR="004E46D0" w:rsidRPr="00EC346F" w14:paraId="0394F5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Tr="00EC346F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1662BA19" w:rsidR="004E46D0" w:rsidRPr="00EC346F" w:rsidRDefault="004E46D0" w:rsidP="004A607A"&gt;&lt;w:pPr&gt;&lt;w:spacing w:after="0"/&gt;&lt;w:rPr&gt;&lt;w:rFonts w:asciiTheme="majorHAnsi" w:hAnsiTheme="majorHAnsi" w:cstheme="majorHAnsi"/&gt;&lt;w:i/&gt;&lt;/w:rPr&gt;&lt;/w:pPr&gt;&lt;w:r w:rsidRPr="00EC346F"&gt;&lt;w:rPr&gt;&lt;w:rFonts w:asciiTheme="majorHAnsi" w:hAnsiTheme="majorHAnsi" w:cstheme="majorHAnsi"/&gt;&lt;/w:rPr&gt;&lt;w:t&gt;Kinnistusraamatu registriosa nr:&lt;/w:t&gt;&lt;/w:r&gt;&lt;w:r w:rsidRPr="00EC346F"&gt;&lt;w:rPr&gt;&lt;w:rFonts w:asciiTheme="majorHAnsi" w:hAnsiTheme="majorHAnsi" w:cstheme="majorHAnsi"/&gt;&lt;w:i/&gt;&lt;/w:rPr&gt;&lt;w:t xml:space="preserve"&gt; &lt;/w:t&gt;&lt;/w:r&gt;&lt;w:r w:rsidRPr="00EC346F"&gt;&lt;w:rPr&gt;&lt;w:rFonts w:asciiTheme="majorHAnsi" w:hAnsiTheme="majorHAnsi" w:cstheme="majorHAnsi"/&gt;&lt;/w:rPr&gt;&lt;w:t xml:space="preserve"&gt; &lt;/w:t&gt;&lt;/w:r&gt;&lt;w:r w:rsidR="00982E69" w:rsidRPr="00EC346F"&gt;&lt;w:rPr&gt;&lt;w:rFonts w:asciiTheme="majorHAnsi" w:hAnsiTheme="majorHAnsi" w:cstheme="majorHAnsi"/&gt;&lt;w:b/&gt;&lt;w:bCs/&gt;&lt;w:noProof/&gt;&lt;/w:rPr&gt;&lt;w:t&gt;8886850&lt;/w:t&gt;&lt;/w:r&gt;&lt;/w:p&gt;&lt;/w:tc&gt;&lt;/w:tr&gt;&lt;w:tr w:rsidR="004E46D0" w:rsidRPr="00EC346F" w14:paraId="4EC2D076" w14:textId="77777777" w:rsidTr="00EC346F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7EE6D52A" w:rsidR="004E46D0" w:rsidRPr="00EC346F" w:rsidRDefault="004E46D0" w:rsidP="004A607A"&gt;&lt;w:pPr&gt;&lt;w:spacing w:after="0"/&gt;&lt;w:rPr&gt;&lt;w:rFonts w:asciiTheme="majorHAnsi" w:hAnsiTheme="majorHAnsi" w:cstheme="majorHAnsi"/&gt;&lt;w:b/&gt;&lt;w:bCs/&gt;&lt;w:color w:val="FF0000"/&gt;&lt;/w:rPr&gt;&lt;/w:pPr&gt;&lt;w:r w:rsidRPr="00EC346F"&gt;&lt;w:rPr&gt;&lt;w:rFonts w:asciiTheme="majorHAnsi" w:hAnsiTheme="majorHAnsi" w:cstheme="majorHAnsi"/&gt;&lt;w:b/&gt;&lt;w:bCs/&gt;&lt;/w:rPr&gt;&lt;w:t&gt;Side&lt;/w:t&gt;&lt;/w:r&gt;&lt;w:r w:rsidR="00EC346F" w:rsidRPr="00EC346F"&gt;&lt;w:rPr&gt;&lt;w:rFonts w:asciiTheme="majorHAnsi" w:hAnsiTheme="majorHAnsi" w:cstheme="majorHAnsi"/&gt;&lt;w:b/&gt;&lt;w:bCs/&gt;&lt;/w:rPr&gt;&lt;w:t&gt;maakaabelliin&lt;/w:t&gt;&lt;/w:r&gt;&lt;/w:p&gt;&lt;w:p w14:paraId="3D004779" w14:textId="77777777" w:rsidR="004E46D0" w:rsidRPr="00EC346F" w:rsidRDefault="004E46D0" w:rsidP="004A607A"&gt;&lt;w:pPr&gt;&lt;w:spacing w:after="0"/&gt;&lt;w:rPr&gt;&lt;w:rFonts w:asciiTheme="majorHAnsi" w:hAnsiTheme="majorHAnsi" w:cstheme="majorHAnsi"/&gt;&lt;w:u w:val="single"/&gt;&lt;/w:rPr&gt;&lt;/w:pPr&gt;&lt;w:r w:rsidRPr="00EC346F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EC346F" w14:paraId="074B2DED" w14:textId="77777777" w:rsidTr="00EC346F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EC346F" w:rsidRDefault="004E46D0" w:rsidP="004A607A"&gt;&lt;w:pPr&gt;&lt;w:spacing w:after="0"/&gt;&lt;w:rPr&gt;&lt;w:rFonts w:asciiTheme="majorHAnsi" w:hAnsiTheme="majorHAnsi" w:cstheme="majorHAnsi"/&gt;&lt;/w:rPr&gt;&lt;/w:pPr&gt;&lt;w:r w:rsidRPr="00EC346F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EC346F" w:rsidRDefault="004E46D0" w:rsidP="004A607A"&gt;&lt;w:pPr&gt;&lt;w:spacing w:after="0"/&gt;&lt;w:rPr&gt;&lt;w:rFonts w:asciiTheme="majorHAnsi" w:hAnsiTheme="majorHAnsi" w:cstheme="majorHAnsi"/&gt;&lt;w:b/&gt;&lt;w:bCs/&gt;&lt;/w:rPr&gt;&lt;/w:pPr&gt;&lt;w:r w:rsidRPr="00EC346F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EC346F" w:rsidRDefault="000E2C83" w:rsidP="004E46D0"&gt;&lt;w:pPr&gt;&lt;w:rPr&gt;&lt;w:rFonts w:asciiTheme="majorHAnsi" w:hAnsiTheme="majorHAnsi" w:cstheme="majorHAnsi"/&gt;&lt;/w:rPr&gt;&lt;/w:pPr&gt;&lt;/w:p&gt;&lt;w:sectPr w:rsidR="000E2C83" w:rsidRPr="00EC346F" w:rsidSect="00EC346F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footnote w:type="separator" w:id="-1"&gt;&lt;w:p w14:paraId="57825F7D" w14:textId="77777777" w:rsidR="00DF4F13" w:rsidRDefault="00DF4F13" w:rsidP="00EA18CF"&gt;&lt;w:pPr&gt;&lt;w:spacing w:after="0"/&gt;&lt;/w:pPr&gt;&lt;w:r&gt;&lt;w:separator/&gt;&lt;/w:r&gt;&lt;/w:p&gt;&lt;/w:footnote&gt;&lt;w:footnote w:type="continuationSeparator" w:id="0"&gt;&lt;w:p w14:paraId="7C46FFC1" w14:textId="77777777" w:rsidR="00DF4F13" w:rsidRDefault="00DF4F13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17C86D2" w14:textId="77777777" w:rsidR="00DF4F13" w:rsidRDefault="00DF4F13" w:rsidP="00EA18CF"&gt;&lt;w:pPr&gt;&lt;w:spacing w:after="0"/&gt;&lt;/w:pPr&gt;&lt;w:r&gt;&lt;w:separator/&gt;&lt;/w:r&gt;&lt;/w:p&gt;&lt;/w:endnote&gt;&lt;w:endnote w:type="continuationSeparator" w:id="0"&gt;&lt;w:p w14:paraId="18C49659" w14:textId="77777777" w:rsidR="00DF4F13" w:rsidRDefault="00DF4F13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DF4F13"/&gt;&lt;w:rsid w:val="00E42A7F"/&gt;&lt;w:rsid w:val="00EA18CF"/&gt;&lt;w:rsid w:val="00EC346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3-05-30T12:0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6&lt;/TotalTime&gt;&lt;Pages&gt;1&lt;/Pages&gt;&lt;Words&gt;250&lt;/Words&gt;&lt;Characters&gt;1426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7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